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  100-летию прославления преподобного Серафи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9"/>
        </w:rPr>
        <w:t>Молитвенное предстательство пред Богом за души человеческие, духовное руководство было последним подвигом, которым Господь завершил житие своего избранника - преподобного Сераф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25 ноября/ 8 декабря 1825 года явилась преподобному Серафиму Сама Царица Небесная в сопровождении вспоминаемых в этот день Церковью святителей Климента Римского и Петра Александрийского и повелела ему выйти из затвора. Завершился пятнадцатилетний период его затворничества в монастырской келии, проведенного в молитве и посте, являющегося одной из высших ступеней восхождения человека к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Затворник целые дни проводил в молитве и чтение Евангелия, полагая по тысячи поклонов ежедневно. Возле сделанного своими руками дубового гроба, стоявшего в сенцах, подвижник часто молился, готовясь к исходу из временной жизни в вечну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ятнадцать лет не покидал келии дивный старец, в то время как желающих увидеть Преподобного и получить его благословение приходило в Саров со всей России до 10 тысяч в год. И вот Господь благоизволил вывести из-под спуда этот пламенный светильник истинной ве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Саровском лесу поставили для святого старца келию, впоследствии названную Ближней пустынькой. Полный любви ко всем, батюшка Серафим не тяготился огромным числом посетителей. Всем он кланялся до земли и встречал словами «Радость моя, Христос Воскресе!». Всех благословлял, утешал, давал нужные советы. Удивительна была его прозорливость: многим давал он наставления на будущее и часто, еще не выслушав пришедшего, разрешал его душевные сомнения и тревоги. Дивный старец принимал весь бесконечный мир горя и страданий людей и нес им необъятную свою любовь. Сам он в жизни этой уже как бы и не существовал, весь превратившись в любовь к Создате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Молитвенное предстательство пред Богом за души человеческие, духовное руководство было последним подвигом, которым Господь завершил житие своего избранника - преподобного Сераф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Реквизиты для перечисления средств на восстановления Богородичной канавк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Для перечисления на р/с монастыря в городе Москве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АКБ «Новикомбанк» город Москв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БИК 044583162, ИНН 521600171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р/с 40703810800000002345, к/с 30101810000000000162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Для перечисления на р/с монастыря в Н. Новгороде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Волго-Вятский банк Сбербанка РФ, г. Н. Новгород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Свято-Троицкий Серафимо-Дивеевский женский монастыр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Саровское ОСБ № 7695/02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с. Дивеево, ИНН 5216001711, КПП:521601001, </w:t>
      </w:r>
    </w:p>
    <w:p>
      <w:pPr>
        <w:pStyle w:val="Normal"/>
        <w:shd w:fill="FFFFFF" w:val="clear"/>
        <w:autoSpaceDE w:val="false"/>
        <w:ind w:left="708" w:firstLine="1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р/с 40703810642110003035, к/с 30101810900000000603, БИК 042202603, ОКПО: 25662707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ОКОНХ: 9870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Для перечисления почтовым переводом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607320, Нижегородская обл., Дивеевский район, с. Дивеево, Свято-Троицкий Серафимо-Дивееский женский монастыр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Адрес попечительского совета монастыря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103051, Москва, Б. Каретный пер., д.8, стр. 1, тел.: (095) 200-18-96, факс (095) 209-29-1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2:45:00Z</dcterms:created>
  <dc:creator>721</dc:creator>
  <dc:description/>
  <dc:language>en-US</dc:language>
  <cp:lastModifiedBy>721</cp:lastModifiedBy>
  <dcterms:modified xsi:type="dcterms:W3CDTF">2002-11-07T10:59:00Z</dcterms:modified>
  <cp:revision>2</cp:revision>
  <dc:subject/>
  <dc:title>К  100-летию прославления преподобного Серафима</dc:title>
</cp:coreProperties>
</file>